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Based on the “Consumer Tips” in McMillan’s text: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7" w:right="0" w:hanging="267"/>
        <w:rPr>
          <w:position w:val="0"/>
          <w:sz w:val="24"/>
          <w:vertAlign w:val="baseline"/>
        </w:rPr>
      </w:pPr>
      <w:r>
        <w:rPr/>
        <w:t xml:space="preserve">54 Criteria for Evaluating </w:t>
      </w:r>
      <w:r>
        <w:rPr>
          <w:b/>
        </w:rPr>
        <w:t xml:space="preserve">Qualitative Research </w:t>
      </w:r>
      <w:r>
        <w:rPr/>
        <w:t>Problem Statements and Questions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oblem statement/question not too general not too specific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omewhat open-ended and general so that it can change as data are collect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Not biased with researcher assumptions or desired finding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“</w:t>
      </w:r>
      <w:r>
        <w:rPr/>
        <w:t>How” and “What” should be the focu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oblem includes central phenomenon, site, and participant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numPr>
          <w:ilvl w:val="0"/>
          <w:numId w:val="3"/>
        </w:numPr>
        <w:ind w:left="267" w:right="0" w:hanging="267"/>
        <w:rPr>
          <w:b/>
          <w:b/>
          <w:position w:val="0"/>
          <w:sz w:val="24"/>
          <w:vertAlign w:val="baseline"/>
        </w:rPr>
      </w:pPr>
      <w:r>
        <w:rPr/>
        <w:t xml:space="preserve">87 Criteria for Evaluating the </w:t>
      </w:r>
      <w:r>
        <w:rPr>
          <w:b/>
        </w:rPr>
        <w:t>Review of Literature</w:t>
      </w:r>
    </w:p>
    <w:p>
      <w:pPr>
        <w:pStyle w:val="Body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Adequately covers previous research on the topic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ite actual findings from other studie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Up-to-date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Analyze and summarize previous studie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Organized logically by topic, not by author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ummarize minor studies and discuss major studies in detail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Relate major studies to research problem or method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ovide logical basis for the hypothesi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Establish a theoretical or conceptual framework for the problem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Help establish significance of the research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 xml:space="preserve">p.114 Criteria for Evaluating </w:t>
      </w:r>
      <w:r>
        <w:rPr>
          <w:b/>
        </w:rPr>
        <w:t>Subjects Sections</w:t>
      </w:r>
      <w:r>
        <w:rPr/>
        <w:t xml:space="preserve"> of Reports and </w:t>
      </w:r>
      <w:r>
        <w:rPr>
          <w:b/>
        </w:rPr>
        <w:t>Sampling Procedures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articipants clearly described, specific and detail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opulation clearly defin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Method of sampling clearly defin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Response rate for survey studies clearly indicat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election of participants free of bia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election appropriate for the problem being investigat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Adequate number of participant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Qualitative: informative and knowledgeable participant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Mixed method: clearly indicate samples for both phases of study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 xml:space="preserve">p.172 Criteria for </w:t>
      </w:r>
      <w:r>
        <w:rPr>
          <w:b/>
        </w:rPr>
        <w:t>Evaluating Instrumentation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Evidence for validity stated clearly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Evidence for reliability stated clearly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Instruments clearly describ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ocedures clearly describ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Norms specified for norm-referenced interpretation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ocedures for setting standards indicated for criterion-based interpretation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cores used in reporting results should be meaningful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Avoid problems of response set and faking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Observers and interviewers train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High inference: qualifications  of the observers indicat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Effect of interviewer / observer should be minimal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numPr>
          <w:ilvl w:val="0"/>
          <w:numId w:val="4"/>
        </w:numPr>
        <w:ind w:left="267" w:right="0" w:hanging="267"/>
        <w:rPr>
          <w:position w:val="0"/>
          <w:sz w:val="24"/>
          <w:vertAlign w:val="baseline"/>
        </w:rPr>
      </w:pPr>
      <w:r>
        <w:rPr/>
        <w:t xml:space="preserve">177 Criteria for Evaluating </w:t>
      </w:r>
      <w:r>
        <w:rPr>
          <w:b/>
        </w:rPr>
        <w:t>Descriptive Studies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onclusions about relationships made with caution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ubjects and instruments well described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  <w:t xml:space="preserve">p.181 Criteria for Evaluating </w:t>
      </w:r>
      <w:r>
        <w:rPr>
          <w:b/>
        </w:rPr>
        <w:t>Comparative Studie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ubjects, instrumentation, procedures well describ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Identify criteria for establishing different group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Do not infer causation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Graphic representations should not distort result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numPr>
          <w:ilvl w:val="0"/>
          <w:numId w:val="5"/>
        </w:numPr>
        <w:ind w:left="267" w:right="0" w:hanging="267"/>
        <w:rPr>
          <w:b/>
          <w:b/>
          <w:position w:val="0"/>
          <w:sz w:val="24"/>
          <w:vertAlign w:val="baseline"/>
        </w:rPr>
      </w:pPr>
      <w:r>
        <w:rPr/>
        <w:t xml:space="preserve">189 Criteria for </w:t>
      </w:r>
      <w:r>
        <w:rPr>
          <w:b/>
        </w:rPr>
        <w:t>Evaluating Correlational Studies</w:t>
      </w:r>
    </w:p>
    <w:p>
      <w:pPr>
        <w:pStyle w:val="Body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ausation should rarely be inferred from correlation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Reported correlation not higher or lower than actual relationship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actical significance not confused with statistical significance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Size of correlation sufficient for the use of the result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ediction studies should report predictions for new subject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ocedures for collecting data should be clearly indicat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orrelational studies that claim explanations examined for other influential factors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6"/>
        </w:numPr>
        <w:ind w:left="267" w:right="0" w:hanging="267"/>
        <w:rPr>
          <w:b/>
          <w:b/>
          <w:position w:val="0"/>
          <w:sz w:val="24"/>
          <w:vertAlign w:val="baseline"/>
        </w:rPr>
      </w:pPr>
      <w:r>
        <w:rPr/>
        <w:t xml:space="preserve">195 Criteria for Evaluating </w:t>
      </w:r>
      <w:r>
        <w:rPr>
          <w:b/>
        </w:rPr>
        <w:t>Causal-Comparative and Ex Post Facto Studies</w:t>
      </w:r>
    </w:p>
    <w:p>
      <w:pPr>
        <w:pStyle w:val="Body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urpose: investigate causal relationships when an experiment is not possible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resumed causal condition should have already occurred in an ex post facto study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otential extraneous variables recognized and consider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Differences between groups being compared should be controlled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ausal conclusions made with caution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numPr>
          <w:ilvl w:val="0"/>
          <w:numId w:val="7"/>
        </w:numPr>
        <w:ind w:left="267" w:right="0" w:hanging="267"/>
        <w:rPr>
          <w:b/>
          <w:b/>
          <w:position w:val="0"/>
          <w:sz w:val="24"/>
          <w:vertAlign w:val="baseline"/>
        </w:rPr>
      </w:pPr>
      <w:r>
        <w:rPr/>
        <w:t xml:space="preserve">306 Criteria for Evaluating </w:t>
      </w:r>
      <w:r>
        <w:rPr>
          <w:b/>
        </w:rPr>
        <w:t>Qualitative Research</w:t>
      </w:r>
    </w:p>
    <w:p>
      <w:pPr>
        <w:pStyle w:val="Body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Researcher’s background, interests, expectations clear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onceptual and theoretical frameworks clear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Method of selecting participants clear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Field notes: detailed objective description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Researcher trained to conduct data collection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redibility addressed (triangulation, member checking, thick descriptions)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Descriptions separate from interpretations</w:t>
      </w:r>
    </w:p>
    <w:p>
      <w:pPr>
        <w:pStyle w:val="Body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Multiple methods of data collection</w:t>
      </w:r>
    </w:p>
    <w:p>
      <w:pPr>
        <w:pStyle w:val="Body"/>
        <w:numPr>
          <w:ilvl w:val="0"/>
          <w:numId w:val="2"/>
        </w:numPr>
        <w:ind w:left="180" w:right="0" w:hanging="180"/>
        <w:rPr/>
      </w:pPr>
      <w:r>
        <w:rPr/>
        <w:t>Study must be long enough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lowerLetter"/>
      <w:lvlText w:val="%1."/>
      <w:lvlJc w:val="left"/>
      <w:pPr>
        <w:tabs>
          <w:tab w:val="num" w:pos="720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start w:val="16"/>
      <w:numFmt w:val="lowerLetter"/>
      <w:lvlText w:val="%1."/>
      <w:lvlJc w:val="left"/>
      <w:pPr>
        <w:tabs>
          <w:tab w:val="num" w:pos="720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6"/>
      <w:numFmt w:val="lowerLetter"/>
      <w:lvlText w:val="%1."/>
      <w:lvlJc w:val="left"/>
      <w:pPr>
        <w:tabs>
          <w:tab w:val="num" w:pos="720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16"/>
      <w:numFmt w:val="lowerLetter"/>
      <w:lvlText w:val="%1."/>
      <w:lvlJc w:val="left"/>
      <w:pPr>
        <w:tabs>
          <w:tab w:val="num" w:pos="720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16"/>
      <w:numFmt w:val="lowerLetter"/>
      <w:lvlText w:val="%1."/>
      <w:lvlJc w:val="left"/>
      <w:pPr>
        <w:tabs>
          <w:tab w:val="num" w:pos="720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16"/>
      <w:numFmt w:val="lowerLetter"/>
      <w:lvlText w:val="%1."/>
      <w:lvlJc w:val="left"/>
      <w:pPr>
        <w:tabs>
          <w:tab w:val="num" w:pos="720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vertAlign w:val="subscript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